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резервированные слова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lang w:val="ru-RU"/>
        </w:rPr>
        <w:t>avaScrip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440"/>
        <w:gridCol w:w="1800"/>
        <w:gridCol w:w="1620"/>
        <w:gridCol w:w="698"/>
      </w:tblGrid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brea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delet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i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th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while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cas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throw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with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catch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els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instanceo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tr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continu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finall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typeo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debugge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retur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va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defaul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functio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switch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Tgtsentence"/>
                <w:sz w:val="28"/>
                <w:szCs w:val="28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gtsentence">
    <w:name w:val="tgtsent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04:00Z</dcterms:created>
  <dc:creator>Meits</dc:creator>
  <dc:description/>
  <cp:keywords/>
  <dc:language>en-US</dc:language>
  <cp:lastModifiedBy>Meits</cp:lastModifiedBy>
  <dcterms:modified xsi:type="dcterms:W3CDTF">2013-06-24T09:26:00Z</dcterms:modified>
  <cp:revision>1</cp:revision>
  <dc:subject/>
  <dc:title>Зарезервированные слова JavaScript</dc:title>
</cp:coreProperties>
</file>